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fortunately I didn't get these working with Borland C++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nds out how to get them working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E de V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